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 in conto deposito, suddivisa in lotti, di valvole e anelli protesici occorrenti per mesi 12 alla S.C. Cardiochirurgia dell’Azienda Ospedaliera S. Croce e Carle di Cuneo.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a n. 8044032 - CIG VARI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1-02-10T10:36:00Z</dcterms:modified>
  <cp:revision>32</cp:revision>
  <dc:subject/>
  <dc:title> </dc:title>
</cp:coreProperties>
</file>